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олимпиада биремнәре</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8 нче сыйныф</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50 минут</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11"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sz w:val="28"/>
                <w:szCs w:val="28"/>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cs="Times New Roman" w:ascii="Times New Roman" w:hAnsi="Times New Roman"/>
                <w:sz w:val="24"/>
                <w:szCs w:val="24"/>
                <w:lang w:val="tt-RU"/>
              </w:rPr>
              <w:t>Нигезендә кайгылы яки көлкеле вакыйга яткан,</w:t>
            </w:r>
            <w:r>
              <w:rPr>
                <w:rFonts w:eastAsia="Calibri" w:cs="Times New Roman" w:ascii="Times New Roman" w:hAnsi="Times New Roman"/>
                <w:sz w:val="24"/>
                <w:szCs w:val="24"/>
                <w:lang w:val="tt-RU" w:eastAsia="en-US"/>
              </w:rPr>
              <w:t xml:space="preserve"> шигъри формада язылып, телдән әйтелә яки көйләп башкарыла торган лиро-эпик жанрга караган халык авыз иҗаты әсәре </w:t>
            </w:r>
            <w:r>
              <w:rPr>
                <w:rFonts w:cs="Times New Roman" w:ascii="Times New Roman" w:hAnsi="Times New Roman"/>
                <w:bCs/>
                <w:sz w:val="24"/>
                <w:szCs w:val="24"/>
                <w:lang w:val="tt-RU"/>
              </w:rPr>
              <w:t>..... дип атала</w:t>
            </w:r>
            <w:r>
              <w:rPr>
                <w:rFonts w:cs="Times New Roman" w:ascii="Times New Roman" w:hAnsi="Times New Roman"/>
                <w:bCs/>
                <w:lang w:val="tt-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 Ни өчен бу фольклор әсәрен оригиналь жанр дип атыйлар?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2. а) 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л алтын приискалары тоткан. Шулардан алынган табышка татар язучыларының әсәрләрен бастырган, уннарча мәктәпләр тоткан, татар студентларына матди ярдәм күрсәткән, мәчетләр төзегән. Алтын ятмаларын арендага биреп торган башкортларның авылларында да ул үз хисабына мәчетләр төзегән, мәдрәсәләр ачка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а)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тлар килеп бетте. Садыйк абзый безне тезә башлады. Бусы бик зур бәла икән: инде тигезләп тездем генә дигәндә, я берәүнең аты, кузгалып, алга китеп бара, я баскан урынында тора алмыйча, кире чигенә. Күп азаплардан соң, тезеп җиткерде:</w:t>
            </w:r>
          </w:p>
          <w:p>
            <w:pPr>
              <w:pStyle w:val="Normal"/>
              <w:numPr>
                <w:ilvl w:val="0"/>
                <w:numId w:val="1"/>
              </w:numPr>
              <w:spacing w:lineRule="auto" w:line="240" w:before="0" w:after="0"/>
              <w:ind w:left="0" w:firstLine="567"/>
              <w:jc w:val="both"/>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Берәү, икәү, өчәү! Һайди, туганнар! – дип кычкырып та җибәрде. Ул «һайди»ның «һ»сын әйтеп бетә алмагандыр, атлар әйтерсең канатланып очтылар.</w:t>
            </w:r>
          </w:p>
          <w:p>
            <w:pPr>
              <w:pStyle w:val="Normal"/>
              <w:spacing w:lineRule="auto" w:line="240" w:before="0" w:after="0"/>
              <w:ind w:firstLine="567"/>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Башкалар кая киткәннәрдер, узганнардырмы, артта калганнардырмы, – белә алмадым. Урыныннан кузгалуга, без өч ат – мин, күк бия, тагы бер җирән чабышкы – бер-беребезгә бәрелә язып, янәшә оча идек. </w:t>
            </w:r>
          </w:p>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Исеме, жан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Бу вакыйга ничек тәмамлана? Әсәр герое нинди ялгышлык эшли? Шул турыда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4. Әсәр героена  нинди киңәш бирер идегез? Фикерл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ыннан өзекне укыгыз. Биремнәрне үтәге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9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зе дәрес тыңлый,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бер д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ыңламаган кебек ит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профессорның дәрсен яза,</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Үзе аның борнын кәкре ит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өшереп куя дәфтәр чит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зачетларын әзерләрг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ыннан да соңрак тотын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зачетларын башкалард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дан бирә, алдан котыла...</w:t>
            </w:r>
          </w:p>
          <w:p>
            <w:pPr>
              <w:pStyle w:val="Normal"/>
              <w:widowControl w:val="false"/>
              <w:tabs>
                <w:tab w:val="clear" w:pos="708"/>
                <w:tab w:val="left" w:pos="142" w:leader="none"/>
              </w:tabs>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бер нәрсә аңа, күп көч куймый,</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ллә ничек җиңел бирел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нар яшьлегенең алсу таң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мәс төсле булып күр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л үзенә үзе хуҗа бүге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акыллы, үзе сөйкемл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усал,</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болай бер дә</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bCs/>
                <w:sz w:val="24"/>
                <w:szCs w:val="24"/>
                <w:lang w:val="tt-RU"/>
              </w:rPr>
              <w:t>Усал түгел кебек шике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4.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4.3. Әсәрнең жан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Бу жанрга хас үзенчәлекләр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 герое «усал» диелә, аның усаллыгы нәрсәдә чагылыш таба? Ул дөрестән дә усал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6.  Әсәр герое бәхетлеме? Ни өче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драма, комедия, трагедия, трагикомед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 сатира, юмор, афоризм, сарказ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тарихи җыр, дастан, мөнәҗәт, бә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сюжетлы шигырь, поэма, баллада,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1) Габдулла Тукай</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Тука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Шәриф Камал         </w:t>
            </w:r>
            <w:r>
              <w:rPr>
                <w:rFonts w:cs="Times New Roman" w:ascii="Times New Roman" w:hAnsi="Times New Roman"/>
                <w:b w:val="false"/>
              </w:rPr>
              <w:t xml:space="preserve">                   ә) «Табигать балала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3) Галимҗан Ибраһимов</w:t>
            </w:r>
            <w:r>
              <w:rPr>
                <w:rFonts w:cs="Times New Roman" w:ascii="Times New Roman" w:hAnsi="Times New Roman"/>
                <w:b w:val="false"/>
              </w:rPr>
              <w:t xml:space="preserve">               б) «Милли моңн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4) Әхмәт Фәйзи                              в) «Син»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Сәгыйть Рәмиев</w:t>
            </w:r>
            <w:r>
              <w:rPr>
                <w:rFonts w:cs="Times New Roman" w:ascii="Times New Roman" w:hAnsi="Times New Roman"/>
                <w:b w:val="false"/>
                <w:bCs w:val="false"/>
              </w:rPr>
              <w:t xml:space="preserve">                         г) «Буран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94"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иңел түгел, әлбәтт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Яхшы дуслар табуы,</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ик үзеңне ярату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Дуслык өчен агу ул.</w:t>
            </w:r>
          </w:p>
          <w:p>
            <w:pPr>
              <w:pStyle w:val="TextBody"/>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b w:val="false"/>
                <w:bCs w:val="false"/>
              </w:rPr>
              <w:t>Җәүдәт Дәрзам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Гомум балл</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cp:lastPrinted>2022-12-09T15:08:00Z</cp:lastPrinted>
  <dcterms:modified xsi:type="dcterms:W3CDTF">2022-12-12T14:17:00Z</dcterms:modified>
  <cp:revision>69</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